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168165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7030000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3695624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0502494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8417222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144050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6134507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22098714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5886278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1174813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224601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0876632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5975592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5209825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2248611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5400986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443827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292701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4231646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3784224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06153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12725615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4921745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3317556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5453285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5108633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5988576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671626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1196541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592447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820114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783658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37937112"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5369669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28532587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0109883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8861936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2883970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1691517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075697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7655354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0621039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76145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4112912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40839730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8545976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